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2D.1.3 POŽÁRNĚ BEZPEČNOSTNÍ ŘEŠENÍ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O 02 Podružná kotel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le § 41 246/01 S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       : </w:t>
      </w:r>
      <w:r>
        <w:rPr>
          <w:b/>
          <w:sz w:val="24"/>
        </w:rPr>
        <w:t xml:space="preserve"> Gymnázium Svitavy - Rekonstrukce kotel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Místo stavby  :</w:t>
      </w:r>
      <w:r>
        <w:rPr>
          <w:b/>
          <w:sz w:val="24"/>
        </w:rPr>
        <w:t xml:space="preserve">  Gymnázium a Jazyková škola s právem státní jazykové zkoušky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Sokolovská 1638/1, 568 02 Svita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Investor         :  </w:t>
      </w:r>
      <w:r>
        <w:rPr>
          <w:b/>
          <w:sz w:val="24"/>
        </w:rPr>
        <w:t xml:space="preserve"> Pardubický kraj, Komenského nám. 125, 532 11 Pardub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tupeň           :   </w:t>
      </w:r>
      <w:r>
        <w:rPr>
          <w:b/>
          <w:sz w:val="24"/>
        </w:rPr>
        <w:t>Projekt pro stavební povol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 : ing Jan Gabrhel , Lánská 84, Litomyšl IČ 11105429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Datum        :  02/2014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Seznam použitých podkladů pro zpracování</w:t>
      </w:r>
    </w:p>
    <w:p>
      <w:pPr>
        <w:pStyle w:val="Normal"/>
        <w:rPr>
          <w:sz w:val="24"/>
        </w:rPr>
      </w:pPr>
      <w:r>
        <w:rPr>
          <w:sz w:val="24"/>
        </w:rPr>
        <w:t xml:space="preserve">Rozsah řešení PB je určen vyhl.246/2001 Sb.dle §41 </w:t>
      </w:r>
      <w:r>
        <w:rPr>
          <w:i/>
          <w:sz w:val="24"/>
        </w:rPr>
        <w:t>(citace odst. 2),odst.3-4 .</w:t>
      </w:r>
    </w:p>
    <w:p>
      <w:pPr>
        <w:pStyle w:val="TextBody"/>
        <w:rPr/>
      </w:pPr>
      <w:r>
        <w:rPr/>
        <w:t>Zásady řešení jsou dle ČSN 730802 Požární bezpečnost staveb – nevýrobní objekty, 730834 Požární bezpečnost staveb – změny staveb, 730873 Požární bezpečnost staveb – zásobování požární vodou, 73 0818 Požární bezpečnost staveb – obsazení objektů osobami, 73 0810 Požární bezpečnost staveb – společná ustanovení, Vyhl. 23/2009 Sb., Požárně bezpečnostní řešení na realizaci úspor energie vypracované v 01.2012 Jitkou Moravcovou, které z hlediska požární bezpečnosti hodnotí objekty, ve kterých dochází k hodnoceným úprav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) Stručný popis stavby</w:t>
      </w:r>
    </w:p>
    <w:p>
      <w:pPr>
        <w:pStyle w:val="TextBody"/>
        <w:rPr/>
      </w:pPr>
      <w:r>
        <w:rPr/>
        <w:t>V rámci akce dochází v prostoru stávající podružné kotelny k výměně jejího vybavení. S ohledem na realizovaná úsporná opatření dojde ke snížení instalovaného výkonu ze 160 kW na 150 kW. Řešený objekt je v dotčené části dvoupodlažní, zděný z konstrukcí DP1 (h = 3,5 m). Prostor kotelny je řešen jako samostatný požární úsek, jehož rozsah nebude rekonstrukcí měněn. V rámci úprav nedojde ke změně nosných konstrukcí ani rozšíření nástavbou či přístavbou.</w:t>
      </w:r>
    </w:p>
    <w:p>
      <w:pPr>
        <w:pStyle w:val="TextBody"/>
        <w:rPr/>
      </w:pPr>
      <w:r>
        <w:rPr/>
        <w:t xml:space="preserve">Dle čl. 3.2 ČSN 73 0834 nedochází ke změně účelu. Stavební úpravy nepřesáhnou rozsah uvedený v čl. 3.3 ČSN 73 0834 je možno je hodnotit jako změnu staveb kategorie I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) Rozdělení stavby do požárních úseků</w:t>
      </w:r>
    </w:p>
    <w:p>
      <w:pPr>
        <w:pStyle w:val="Normal"/>
        <w:rPr>
          <w:sz w:val="24"/>
        </w:rPr>
      </w:pPr>
      <w:r>
        <w:rPr>
          <w:sz w:val="24"/>
        </w:rPr>
        <w:t>Dotčený prostor bude řešen jako jeden požární ú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) Stanovení požárního rizika a SPB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Nedochází ke změně nároků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Zhodnocení navržených stavebních h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žární stěny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oustranně omítané zdivo z keramických bloků a cihel vykazuje dle závazných podkladů výrobce požární odolnost dle ČSN EN 1996 -1-2 odolnost REI 60 až REI 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žární strop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y železobetonové dutinové vykazují dle ČSN 73 0821 ed.2 tab.2  pol.1.2 odolnost REI60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žární uzávěry otvorů </w:t>
      </w:r>
    </w:p>
    <w:p>
      <w:pPr>
        <w:pStyle w:val="Normal"/>
        <w:rPr/>
      </w:pPr>
      <w:r>
        <w:rPr>
          <w:sz w:val="24"/>
          <w:szCs w:val="24"/>
        </w:rPr>
        <w:t>dveře ve funkci požárních uzávěrů budou vykazovat odolnost EW (30) DP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vodové stě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oustranně omítané zdivo z keramických bloků vykazuje dle závazných  podkladů výrobce požární odolnost dle ČSN EN 1996 -1-2 odolnost REI 60 až REI 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osné konstrukce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oustranně omítané zdivo z keramických bloků vykazuje dle závazných  podkladů výrobce požární odolnost dle ČSN EN 1996 -1-2 odolnost REI 60 až REI 1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y železobetonové dutinové vykazují dle ČSN 73 0821 ed.2 tab.2  pol.1.2 odolnost REI60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73 0821 ed.2 tab.2  pol.1.2 odolnost REI60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) Zhodnocení možnosti provedení požárního zásahu a evakuace osob</w:t>
      </w:r>
    </w:p>
    <w:p>
      <w:pPr>
        <w:pStyle w:val="TextBody"/>
        <w:rPr/>
      </w:pPr>
      <w:r>
        <w:rPr/>
        <w:t>Z objektu vede jedna započitatelná nechráněné úniková cesta, v dotčeném prostoru se budou osoby vyskytovat pouze při občasné kontrole nebo servisu 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) Stanovení odstupových vzdáleností</w:t>
      </w:r>
    </w:p>
    <w:p>
      <w:pPr>
        <w:pStyle w:val="Honza1"/>
        <w:widowControl/>
        <w:rPr/>
      </w:pPr>
      <w:r>
        <w:rPr/>
        <w:t>Dle čl. 5.9. ČSN 73 0834 se neposuzují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) Určení způsobu zabezpečení stavby požární vod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roky na vnější a vnitřní odběrná místa se nem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) Vymezení zásahových cest</w:t>
      </w:r>
    </w:p>
    <w:p>
      <w:pPr>
        <w:pStyle w:val="Honza1"/>
        <w:rPr/>
      </w:pPr>
      <w:r>
        <w:rPr/>
        <w:t>Přístupové komunikace vyhovují čl.12.2 ČSN 73 0802. Vnitřní zásahové cesty a nástupní plochy se nepožadují.</w:t>
      </w:r>
    </w:p>
    <w:p>
      <w:pPr>
        <w:pStyle w:val="Honza1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) Stanovení počtu, druhu a rozmístění PHP</w:t>
      </w:r>
    </w:p>
    <w:p>
      <w:pPr>
        <w:pStyle w:val="TextBody"/>
        <w:rPr/>
      </w:pPr>
      <w:r>
        <w:rPr/>
        <w:t>Dle Vyhl. 23/2008 Sb je vyžadován jeden PHP práškový s hasící schopností 34 A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) Zhodnocení technických a technologických zařízení stavby</w:t>
      </w:r>
    </w:p>
    <w:p>
      <w:pPr>
        <w:pStyle w:val="TextBody"/>
        <w:rPr/>
      </w:pPr>
      <w:r>
        <w:rPr/>
        <w:t>Nově jsou osazeny plynové kotle, teplovodní rozvody ÚT jsou stávající. Veškeré vnitřní instalace musí být provedeny odbornou firmou dle platných ČSN a před zkolaudováním stavby musí být na nich provedeny potřebné revize</w:t>
      </w:r>
    </w:p>
    <w:p>
      <w:pPr>
        <w:pStyle w:val="TextBody"/>
        <w:rPr/>
      </w:pPr>
      <w:r>
        <w:rPr/>
        <w:t>Provoz musí být vybaven a zabezpečen dle nároků ČSN 070703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) Stanovení zvláštních požadavků na zvýšení požární odolnosti stavebních konstrukcí</w:t>
      </w:r>
    </w:p>
    <w:p>
      <w:pPr>
        <w:pStyle w:val="TextBody"/>
        <w:rPr/>
      </w:pPr>
      <w:r>
        <w:rPr/>
        <w:t>Dle ČSN 73 0834 čl. 3.3 nejsou vyžadována žádná další opatřen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m) Posouzení požadavků na zabezpečení stavby požárně bezpečnostními zařízeními</w:t>
      </w:r>
    </w:p>
    <w:p>
      <w:pPr>
        <w:pStyle w:val="Heading4"/>
        <w:rPr/>
      </w:pPr>
      <w:r>
        <w:rPr>
          <w:i/>
        </w:rPr>
        <w:t xml:space="preserve">      </w:t>
      </w:r>
      <w:r>
        <w:rPr>
          <w:i/>
        </w:rPr>
        <w:t>a)</w:t>
      </w:r>
      <w:r>
        <w:rPr/>
        <w:t xml:space="preserve">   elektrická požární signalizace – není vyžadována</w:t>
      </w:r>
    </w:p>
    <w:p>
      <w:pPr>
        <w:pStyle w:val="Heading4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b)   </w:t>
      </w:r>
      <w:r>
        <w:rPr/>
        <w:t xml:space="preserve"> zařízení dálkového přenosu – není vyžadováno</w:t>
      </w:r>
    </w:p>
    <w:p>
      <w:pPr>
        <w:pStyle w:val="Heading4"/>
        <w:ind w:left="300" w:hanging="0"/>
        <w:rPr/>
      </w:pPr>
      <w:r>
        <w:rPr>
          <w:i/>
        </w:rPr>
        <w:t xml:space="preserve">c)   </w:t>
      </w:r>
      <w:r>
        <w:rPr/>
        <w:t xml:space="preserve"> zařízení pro detekci hořlavých plynů a par – je vyžadováno v rozsahu dle ČSN 070703</w:t>
      </w:r>
    </w:p>
    <w:p>
      <w:pPr>
        <w:pStyle w:val="Heading4"/>
        <w:ind w:left="300" w:hanging="0"/>
        <w:rPr>
          <w:i/>
          <w:i/>
        </w:rPr>
      </w:pPr>
      <w:r>
        <w:rPr>
          <w:i/>
        </w:rPr>
        <w:t>d)</w:t>
      </w:r>
      <w:r>
        <w:rPr/>
        <w:t xml:space="preserve">    stabilní a polostabilní hasící zařízení – není vyžadováno</w:t>
      </w:r>
    </w:p>
    <w:p>
      <w:pPr>
        <w:pStyle w:val="Heading4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automatické  protivýbuchové zařízení – není vyžadováno</w:t>
      </w:r>
    </w:p>
    <w:p>
      <w:pPr>
        <w:pStyle w:val="Heading4"/>
        <w:numPr>
          <w:ilvl w:val="0"/>
          <w:numId w:val="2"/>
        </w:numPr>
        <w:rPr>
          <w:i/>
          <w:i/>
        </w:rPr>
      </w:pPr>
      <w:r>
        <w:rPr/>
        <w:t>zařízení pro odvod kouře- není vyžadováno</w:t>
      </w:r>
    </w:p>
    <w:p>
      <w:pPr>
        <w:pStyle w:val="Heading4"/>
        <w:tabs>
          <w:tab w:val="left" w:pos="720" w:leader="none"/>
        </w:tabs>
        <w:ind w:left="720" w:hanging="360"/>
        <w:rPr/>
      </w:pPr>
      <w:r>
        <w:rPr>
          <w:i/>
        </w:rPr>
        <w:t xml:space="preserve">g)   </w:t>
      </w:r>
      <w:r>
        <w:rPr/>
        <w:t>požární klapky – nejsou vyžadovány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h)  </w:t>
      </w:r>
      <w:r>
        <w:rPr>
          <w:sz w:val="24"/>
        </w:rPr>
        <w:t xml:space="preserve">  požární výtah – není vyžadován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i)     </w:t>
      </w:r>
      <w:r>
        <w:rPr>
          <w:sz w:val="24"/>
        </w:rPr>
        <w:t>nouzové osvětlení – není vyžadováno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j)</w:t>
      </w:r>
      <w:r>
        <w:rPr>
          <w:sz w:val="24"/>
        </w:rPr>
        <w:t xml:space="preserve">    požární uzávěry otvorů – viz ad e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k)    </w:t>
      </w:r>
      <w:r>
        <w:rPr>
          <w:sz w:val="24"/>
        </w:rPr>
        <w:t>zařízení pro zásobování vodou</w:t>
      </w:r>
      <w:r>
        <w:rPr>
          <w:i/>
        </w:rPr>
        <w:t xml:space="preserve"> </w:t>
      </w:r>
      <w:r>
        <w:rPr/>
        <w:t xml:space="preserve"> - </w:t>
      </w:r>
      <w:r>
        <w:rPr>
          <w:sz w:val="24"/>
        </w:rPr>
        <w:t>viz ad j)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l)     </w:t>
      </w:r>
      <w:r>
        <w:rPr>
          <w:sz w:val="24"/>
        </w:rPr>
        <w:t>vodní clony, požární přepážky – není vyžadováno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 xml:space="preserve">m)  </w:t>
      </w:r>
      <w:r>
        <w:rPr>
          <w:sz w:val="24"/>
        </w:rPr>
        <w:t xml:space="preserve">  náhradní zdroje, zásoba hasebních látek – není vyžadová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n) Požární značení</w:t>
      </w:r>
    </w:p>
    <w:p>
      <w:pPr>
        <w:pStyle w:val="Heading4"/>
        <w:rPr/>
      </w:pPr>
      <w:r>
        <w:rPr/>
        <w:t xml:space="preserve">Bude provedeno řádné značení (směry úniku, elektrická zařízení apod.) Označení musí být v souladu s ČSN ISO 3864, ČSN 018013 a ČSN 018014 a nařízení vlády č.11/2002 Sb. Zejména musí být zřetelně označeny směry úniku podle ČSN 01 8013 všude, kde východ na volné prostranství není přímo viditelný. Doba viditelnosti dle </w:t>
      </w:r>
      <w:r>
        <w:rPr>
          <w:lang w:val="en-US"/>
        </w:rPr>
        <w:t>§ 2 odst.4 NV 11/2002 Sb.</w:t>
      </w:r>
    </w:p>
    <w:p>
      <w:pPr>
        <w:pStyle w:val="Heading4"/>
        <w:rPr/>
      </w:pPr>
      <w:r>
        <w:rPr/>
        <w:t>Konkrétně se jedná 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Zákaz použití vody pro hašení (B.1.4) u všech elektrorozvaděčů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Nebezpečí (NB.3.01) u všech elektrorozvaděčů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měr k dosažení bezpečí, úniková cesta (NB.4.78)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asicí přístroje (NE.05) u všech PHP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lavní vypínač elektrického proudu - u hlavního vypínače el. proudu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lavní uzávěr vody- u hlavního uzávěru vody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b/>
      <w:sz w:val="24"/>
    </w:rPr>
  </w:style>
  <w:style w:type="paragraph" w:styleId="Honza1">
    <w:name w:val="Honza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6:00Z</dcterms:created>
  <dc:creator/>
  <dc:description/>
  <cp:keywords/>
  <dc:language>en-US</dc:language>
  <cp:lastModifiedBy>KIP s. r. o .</cp:lastModifiedBy>
  <cp:lastPrinted>2011-06-30T13:46:00Z</cp:lastPrinted>
  <dcterms:modified xsi:type="dcterms:W3CDTF">2014-02-27T14:58:00Z</dcterms:modified>
  <cp:revision>10</cp:revision>
  <dc:subject/>
  <dc:title/>
</cp:coreProperties>
</file>